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5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aunbūve. Vājstrāvu sistēmas. Iekšējie tīkli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0326447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0730250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33:00Z</dcterms:modified>
  <cp:revision>38</cp:revision>
  <dc:subject/>
  <dc:title>Aaa</dc:title>
</cp:coreProperties>
</file>